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3684084"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20902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